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gged as an editor in the frontend I have the edit button available</w:t>
        <w:br/>
      </w:r>
      <w:r>
        <w:rPr>
          <w:lang w:val="en-US" w:eastAsia="en-US"/>
        </w:rPr>
        <w:drawing>
          <wp:inline distT="0" distB="0" distL="0" distR="0">
            <wp:extent cx="5948045" cy="2072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When I click on it </w:t>
        <w:br/>
        <w:t>I ve a white page</w:t>
        <w:br/>
      </w:r>
      <w:r>
        <w:rPr>
          <w:lang w:val="en-US" w:eastAsia="en-US"/>
        </w:rPr>
        <w:drawing>
          <wp:inline distT="0" distB="0" distL="0" distR="0">
            <wp:extent cx="5942330" cy="12293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then when I have a look on the backend the article I’ve clicked has become check out and I’ve no other choice than proceed to a global check in if I want to be able to modify it via the backend</w:t>
        <w:br/>
        <w:t>but the idea is to let some non-technical users to be able to modify content via the frontend</w:t>
        <w:br/>
        <w:br/>
        <w:t>here are some screenshot of my flexi access configuration …</w:t>
        <w:br/>
        <w:t>please note that the pb has changed with time, everything was perfect in may then a few weeks later some articles were impacted for only some editor then it become more on more general and now it global</w:t>
        <w:br/>
      </w:r>
      <w:r>
        <w:rPr>
          <w:lang w:val="en-US" w:eastAsia="en-US"/>
        </w:rPr>
        <w:drawing>
          <wp:inline distT="0" distB="0" distL="0" distR="0">
            <wp:extent cx="5941060" cy="28670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941060" cy="19164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Last time it happens (6 month ago) I had no choice than uninstall +reinstall flexiaccess but now I have about 1000 users in different groups and I couldn’t spent too much time to reput them in there initial groups (+ I can t do that each 6 months)</w:t>
        <w:br/>
        <w:br/>
        <w:t>for your info I know have a dev environment so I could test some solutions, activate a higher level of stats etc…  before doing it in production</w:t>
        <w:br/>
        <w:t>Thks in advance for your help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8:00Z</dcterms:created>
  <dc:creator>SYLVAIN RISPAL</dc:creator>
  <dc:description/>
  <cp:keywords/>
  <dc:language>en-US</dc:language>
  <cp:lastModifiedBy>SYLVAIN RISPAL</cp:lastModifiedBy>
  <dcterms:modified xsi:type="dcterms:W3CDTF">2011-08-03T12:08:00Z</dcterms:modified>
  <cp:revision>2</cp:revision>
  <dc:subject/>
  <dc:title/>
</cp:coreProperties>
</file>